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90591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61285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911774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